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Potential Energy Workshee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)</w:t>
        <w:tab/>
        <w:t>What is the difference between kinetic energy and potential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Describe a process that we haven’t yet discussed in class where energy was converted between potential and kinetic energy (or vice versa).  Make it interesting!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difference between heat and temperatur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Yesterday night I cooled a 2 liter bottle of soda in my refrigerator.  From the point of view of the soda, define th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s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roun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are the answers to question 4 as seen from the point of view of the refrigerato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s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rroun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vers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Convert 450 calories to joules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Potential Energy Worksheet Answer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)</w:t>
        <w:tab/>
        <w:t>What is the difference between kinetic energy and potential energy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Kinetic energy is energy of motion, while potential energy is store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Describe a process that we haven’t yet discussed in class where energy was converted between potential and kinetic energy (or vice versa).  Make it interesting!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difference between heat and temperature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Heat is when thermal energy is transferred from one place to another.  Temperature is a measure of the amount of thermal energy something has once heat has been added or taken away from i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Yesterday night I cooled a 2 liter bottle of soda in my refrigerator.  From the point of view of the soda, define th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stem:</w:t>
      </w:r>
      <w:r>
        <w:rPr>
          <w:b/>
        </w:rPr>
        <w:t xml:space="preserve">  s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rroundings:  </w:t>
      </w:r>
      <w:r>
        <w:rPr>
          <w:b/>
        </w:rPr>
        <w:t>refrig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verse:  </w:t>
      </w:r>
      <w:r>
        <w:rPr>
          <w:b/>
        </w:rPr>
        <w:t>soda + refrigerator + everything 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are the answers to question 4 as seen from the point of view of the refrigerato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stem:  </w:t>
      </w:r>
      <w:r>
        <w:rPr>
          <w:b/>
        </w:rPr>
        <w:t>refrig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rroundings:  </w:t>
      </w:r>
      <w:r>
        <w:rPr>
          <w:b/>
        </w:rPr>
        <w:t>s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verse:  </w:t>
      </w:r>
      <w:r>
        <w:rPr>
          <w:b/>
        </w:rPr>
        <w:t>soda + refrigerator + everything els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Convert 450 calories to joules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107.6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27:00Z</dcterms:created>
  <dc:creator>Ian Guch</dc:creator>
  <dc:description/>
  <cp:keywords/>
  <dc:language>en-US</dc:language>
  <cp:lastModifiedBy>Ian Guch</cp:lastModifiedBy>
  <dcterms:modified xsi:type="dcterms:W3CDTF">2007-03-08T17:27:00Z</dcterms:modified>
  <cp:revision>2</cp:revision>
  <dc:subject/>
  <dc:title>A Potential Energy Worksheet</dc:title>
</cp:coreProperties>
</file>